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firstLine="709"/>
        <w:jc w:val="both"/>
        <w:rPr/>
      </w:pPr>
      <w:r>
        <w:rPr/>
        <w:t xml:space="preserve">Na </w:t>
      </w:r>
      <w:r>
        <w:rPr>
          <w:sz w:val="24"/>
          <w:szCs w:val="22"/>
        </w:rPr>
        <w:t>temelju članka 11. stavka 2. Zakona o poticanju razvoja malog gospodarstva ("Narodne novine" broj 29/02, 63/07, 53/12, 56/13 i 121/16) i članka 26. Statuta Općine Kloštar Ivanić ("Glasnik Zagrebačke županije" broj 13/21) Općinsko vijeće Općine Kloštar Ivanić na 4. sjednici održanoj dana 17.12.2025. godine donijelo je</w:t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OGRAM </w:t>
      </w:r>
      <w:r>
        <w:rPr>
          <w:b/>
          <w:sz w:val="24"/>
          <w:szCs w:val="24"/>
          <w:shd w:fill="FFFFFF" w:val="clear"/>
        </w:rPr>
        <w:t xml:space="preserve">POTICANJA </w:t>
      </w:r>
      <w:r>
        <w:rPr>
          <w:b/>
          <w:sz w:val="24"/>
          <w:szCs w:val="24"/>
        </w:rPr>
        <w:t>PODUZETNIŠTVA</w:t>
      </w:r>
    </w:p>
    <w:p>
      <w:pPr>
        <w:pStyle w:val="Normal"/>
        <w:ind w:right="27"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ĆINE KLOŠTAR IVANIĆ ZA 2026. GODINU</w:t>
        <w:tab/>
      </w:r>
    </w:p>
    <w:p>
      <w:pPr>
        <w:pStyle w:val="Normal"/>
        <w:ind w:right="27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PĆI UVJETI</w:t>
        <w:tab/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 xml:space="preserve">Programom poticanja razvoja poduzetništva Općina Kloštar Ivanić za 2026. godinu ( u daljnjem tekstu: Program) utvrđuju se opći uvjeti, mjere, korisnici, kriteriji i postupak dodjele bespovratnih subvencija Općine Kloštar Ivanić za poticanje razvoja poduzetništva, te obveze korisnika subvencija. </w:t>
      </w:r>
    </w:p>
    <w:p>
      <w:pPr>
        <w:pStyle w:val="Normal"/>
        <w:ind w:right="2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pćina Kloštar Ivanić će u cilju poticanja razvoja poduzetništva subvencionirati slijedeće mjere i aktivnosti: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novoosnovanim tvrtkama i obrtima kroz oslobođenje od plaćanja komunalne naknade na vrijeme od godinu dan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Potpora za početak poslovanja poduzetnika</w:t>
      </w:r>
    </w:p>
    <w:p>
      <w:pPr>
        <w:pStyle w:val="Normal"/>
        <w:numPr>
          <w:ilvl w:val="0"/>
          <w:numId w:val="2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pore poduzetnicima za povećanje konkurentnosti 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II. KORISNICI MJERA IZ PROGRAMA</w:t>
      </w:r>
    </w:p>
    <w:p>
      <w:pPr>
        <w:pStyle w:val="Normal"/>
        <w:ind w:right="27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3.</w:t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jc w:val="both"/>
        <w:rPr/>
      </w:pPr>
      <w:r>
        <w:rPr>
          <w:sz w:val="24"/>
          <w:szCs w:val="24"/>
        </w:rPr>
        <w:t>Korisnici mjera iz ovoga Programa mogu biti subjekti malog gospodarstva utvrđeni zakonom kojim se uređuje poticanje razvoja malog gospodarstva, a koji su u cijelosti u privatnom vlasništvu sa sjedištem odnosno prebivalištem na području Općine Kloštar Ivanić.</w:t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4.</w:t>
      </w:r>
    </w:p>
    <w:p>
      <w:pPr>
        <w:pStyle w:val="Normal"/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ravo na korištenje subvencija iz ovog Programa ne mogu ostvariti gospodarski subjekti: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koji obavljaju neprofitnu djelatnost (udruge, zaklade itd.)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bilježe smanjivanje broja zaposlenih u odnosu na prethodnu godinu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nad kojima je otvoren stečajni postupak ili postupak likvidaci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/>
      </w:pPr>
      <w:r>
        <w:rPr>
          <w:sz w:val="24"/>
          <w:szCs w:val="24"/>
        </w:rPr>
        <w:t>koji imaju dospjeli dug s osnova poreza i doprinosa za mirovinsko i zdravstveno osiguranje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prema Općini Kloštar Ivanić;</w:t>
      </w:r>
    </w:p>
    <w:p>
      <w:pPr>
        <w:pStyle w:val="Normal"/>
        <w:numPr>
          <w:ilvl w:val="0"/>
          <w:numId w:val="1"/>
        </w:numPr>
        <w:ind w:left="720" w:right="27" w:hanging="360"/>
        <w:jc w:val="both"/>
        <w:rPr>
          <w:sz w:val="24"/>
          <w:szCs w:val="24"/>
        </w:rPr>
      </w:pPr>
      <w:r>
        <w:rPr>
          <w:sz w:val="24"/>
          <w:szCs w:val="24"/>
        </w:rPr>
        <w:t>koji imaju dospjeli dug na ime isplate plaće zaposlenicima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III. MJERE DODJELE SUBVENCIJA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/>
            </w:pPr>
            <w:r>
              <w:rPr>
                <w:b/>
                <w:sz w:val="24"/>
                <w:szCs w:val="24"/>
              </w:rPr>
              <w:t>Potpora novoosnovanim tvrtkama i obrtima kroz oslobođenje od plaćanja komunalne naknade na vrijeme od godinu dana</w:t>
            </w:r>
          </w:p>
          <w:p>
            <w:pPr>
              <w:pStyle w:val="Normal"/>
              <w:ind w:right="5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vedba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pora za iznos komunalne naknade u prvih godinu dana od početka obavljanja poslovne djelatnosti,   odnosno ukupno do 1.000,00 EUR.</w:t>
            </w:r>
          </w:p>
        </w:tc>
      </w:tr>
    </w:tbl>
    <w:p>
      <w:pPr>
        <w:pStyle w:val="Normal"/>
        <w:ind w:right="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bookmarkStart w:id="0" w:name="_Hlk213332066"/>
      <w:bookmarkEnd w:id="0"/>
      <w:r>
        <w:rPr>
          <w:sz w:val="24"/>
          <w:szCs w:val="24"/>
        </w:rPr>
        <w:t>2.</w:t>
      </w:r>
    </w:p>
    <w:p>
      <w:pPr>
        <w:pStyle w:val="Normal"/>
        <w:ind w:right="566" w:firstLine="708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rPr/>
            </w:pPr>
            <w:r>
              <w:rPr>
                <w:b/>
                <w:sz w:val="24"/>
                <w:szCs w:val="24"/>
              </w:rPr>
              <w:t xml:space="preserve">Potpora za početak poslovanja poduzetnika 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icaj povećanju broja gospodarskih subjekata i gospodarskih aktivnosti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6" w:hanging="0"/>
              <w:jc w:val="both"/>
              <w:rPr/>
            </w:pPr>
            <w:r>
              <w:rPr>
                <w:sz w:val="24"/>
                <w:szCs w:val="24"/>
              </w:rPr>
              <w:t xml:space="preserve">Subjekti malog gospodarstva koji su u cijelosti u privatnom vlasništvu, sa </w:t>
            </w:r>
            <w:r>
              <w:rPr>
                <w:color w:val="000000"/>
                <w:sz w:val="24"/>
                <w:szCs w:val="24"/>
              </w:rPr>
              <w:t>sjedištem odnosno prebivalištem na području Općine Kloštar Ivanić.</w:t>
            </w:r>
          </w:p>
          <w:p>
            <w:pPr>
              <w:pStyle w:val="Normal"/>
              <w:ind w:right="566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duzetnici koji započnu s obavljanjem poslovne djelatnosti u tekućoj godini.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5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edb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ufinanciranje troškova nabave opreme, alata, strojeva, informatičke opreme ili namještaja koji će biti smješten u sjedištu ili ako se uređuje prostor sjedišta što uključuje unutrašnje građevinske radove, instalacijske  radove i radove unutrašnjeg uređenja te materijal za unutrašnje uređenje do 75 % vrijednosti, najviše 2.000,00 EUR po zahtjevu,  odnosno ukupno 10.000,00 EUR . </w:t>
            </w:r>
          </w:p>
        </w:tc>
      </w:tr>
    </w:tbl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13332066"/>
      <w:bookmarkStart w:id="2" w:name="_Hlk213332066"/>
      <w:bookmarkEnd w:id="2"/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>3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jer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tpora poduzetnicima </w:t>
            </w:r>
            <w:r>
              <w:rPr>
                <w:b/>
                <w:bCs/>
                <w:sz w:val="24"/>
                <w:szCs w:val="24"/>
              </w:rPr>
              <w:t xml:space="preserve">za povećanje konkurentnosti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ljev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/>
            </w:pPr>
            <w:r>
              <w:rPr>
                <w:bCs/>
                <w:sz w:val="24"/>
                <w:szCs w:val="24"/>
              </w:rPr>
              <w:t xml:space="preserve">Poticaj povećanja konkurentnosti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sitelj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ćina Kloštar Ivani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risnici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/>
            </w:pPr>
            <w:r>
              <w:rPr>
                <w:bCs/>
                <w:sz w:val="24"/>
                <w:szCs w:val="24"/>
              </w:rPr>
              <w:t>Subjekti malog gospodarstva koji su u cijelosti u privatnom vlasništvu, sa sjedištem odnosno prebivalištem na području Općine Kloštar Ivanić,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/>
            </w:pPr>
            <w:r>
              <w:rPr>
                <w:bCs/>
                <w:sz w:val="24"/>
                <w:szCs w:val="24"/>
              </w:rPr>
              <w:t>kojima je osnovna djelatnost proizvodna ili neproizvodna, koji imaju najmanje jednog trajno zaposlenog na neodređeno vrijeme (vlasnik ili drugi zaposleni), koji su pozitivno poslovali u prethodnoj kalendarskoj godini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edb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27" w:hanging="0"/>
              <w:rPr/>
            </w:pPr>
            <w:r>
              <w:rPr>
                <w:bCs/>
                <w:sz w:val="24"/>
                <w:szCs w:val="24"/>
              </w:rPr>
              <w:t xml:space="preserve">Sufinanciranje troškova izgradnje, rekonstrukcije, za nabavu opreme/alata ili uređenja prostora za obavljanje osnovne djelatnosti do 75 % troškova, najviše 1.500,00 EUR po zahtjevu,  odnosno ukupno 40.000,00 EUR . 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IV. POSTUPAK DODJELE SUBVENCIJA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/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Članak 5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redstva za provedbu mjera iz ovoga Programa osiguravaju se u Proračunu Općine Kloštar Ivanić za 2026. godinu u ukupnom iznosu od 51.000,00 EUR. 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Članak 6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Za provedbu mjera iz ovoga Programa, koje sukladno zakonu predstavljaju potporu male vrijednosti, općinski načelnik raspisuje javni poziv. 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 xml:space="preserve">Javni poziv se objavljuje na web stranici Općine Kloštar Ivanić </w:t>
      </w:r>
      <w:hyperlink r:id="rId2">
        <w:r>
          <w:rPr>
            <w:rStyle w:val="InternetLink"/>
            <w:sz w:val="24"/>
            <w:szCs w:val="24"/>
          </w:rPr>
          <w:t>www.klostar-ivanic.hr</w:t>
        </w:r>
      </w:hyperlink>
      <w:r>
        <w:rPr>
          <w:sz w:val="24"/>
          <w:szCs w:val="24"/>
        </w:rPr>
        <w:t xml:space="preserve"> a obavijest  o objavljenom javnom pozivu obznanjuje se i putem Obiteljskog radija Ivanić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/>
      </w:pPr>
      <w:r>
        <w:rPr>
          <w:sz w:val="24"/>
          <w:szCs w:val="24"/>
        </w:rPr>
        <w:t>Javni poziv iz stavka 2. ovoga članka otvoren je za podnošenje prijava do iskorištenja sredstava iz članka 5.  ovoga Programa, odnosno najkasnije do datuma utvrđenog javnim pozivom.</w:t>
      </w:r>
    </w:p>
    <w:p>
      <w:pPr>
        <w:pStyle w:val="Normal"/>
        <w:tabs>
          <w:tab w:val="clear" w:pos="708"/>
          <w:tab w:val="left" w:pos="8931" w:leader="none"/>
        </w:tabs>
        <w:ind w:right="27" w:firstLine="708"/>
        <w:jc w:val="both"/>
        <w:rPr>
          <w:sz w:val="24"/>
          <w:szCs w:val="24"/>
        </w:rPr>
      </w:pPr>
      <w:r>
        <w:rPr>
          <w:sz w:val="24"/>
          <w:szCs w:val="24"/>
        </w:rPr>
        <w:t>Prijava na javni poziv podnosi se u Općinu Kloštar Ivanić, u pisanom obliku na obrascu prijave koji izrađuje Jedinstveni upravni odjel.</w:t>
      </w:r>
    </w:p>
    <w:p>
      <w:pPr>
        <w:pStyle w:val="Normal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Uz prijavu, podnositelj prijave prilaže odgovarajuću dokumentaciju određenu u obrascu prijave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Dopuštenost potpore male vrijednosti ocjenjuje Jedinstveni upravni odjel sukladno odredbama propisa o potporama male vrijednosti.</w:t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jc w:val="both"/>
        <w:rPr/>
      </w:pPr>
      <w:r>
        <w:rPr>
          <w:sz w:val="24"/>
          <w:szCs w:val="24"/>
        </w:rPr>
        <w:t>Na temelju provedenog javnog poziva i ocjene dopuštenosti iz stavka 6. ovoga članka, općinski načelnik, na prijedlog Povjerenstva za dodjelu potpora, dodjeljuje potporu male vrijednosti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Dostavljanjem dokumentacije na javni poziv i donošenjem odluke o dodjeli nepovratne potpore, korisnik sredstava daje odobrenje Općini Kloštar Ivanić da osnovne podatke o korisniku i odobrenoj potpori objavi na službenoj web stranici Općine Kloštar Ivanić te u drugim izvještajima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firstLine="709"/>
        <w:rPr/>
      </w:pPr>
      <w:r>
        <w:rPr>
          <w:b/>
          <w:sz w:val="24"/>
          <w:szCs w:val="24"/>
        </w:rPr>
        <w:t>V. KONTROLA I POVRAT SREDSTAVA</w:t>
        <w:tab/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anak 7.</w:t>
      </w:r>
    </w:p>
    <w:p>
      <w:pPr>
        <w:pStyle w:val="Normal"/>
        <w:tabs>
          <w:tab w:val="clear" w:pos="708"/>
          <w:tab w:val="left" w:pos="8931" w:leader="none"/>
        </w:tabs>
        <w:ind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orisnik subvencije je dužan omogućiti Općini Kloštar Ivanić kontrolu namjenskog utroška dobivene subvencije. Ukoliko je korisnik subvencije priložio neistinitu dokumentaciju, odnosno ukoliko stvarno stanje ne odgovara stanju navedenom u zahtjevu ili priloženoj dokumentaciji, dužan je dobivena sredstva za tu godinu vratiti u Proračun Općine Kloštar Ivanić, te će biti isključeni iz svih općinskih subvencija slijedećih 5 godin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U svrhu provjere načina i utroška subvencioniranih sredstava Općina Kloštar Ivanić može izvršiti neposrednu kontrolu kroz terenski posjet gospodarskom subjektu uz prethodnu najavu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 dužan je izvršiti povrat sredstava u slijedećim slučajevima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 ako je priložena dokumentacija neistinita, odnosno ukoliko stvarno stanje  ne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odgovara stanju u zahtjevu ili priloženoj dokumentaciji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 ako je utvrđeno nenamjensko trošenje dodijeljenih subven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kod utvrđenih nepravilnosti u radu, neposredno povezanima sa dodijeljenom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ubvencijom, utvrđenih od strane nadležnih institucija;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ako do kraja poslovne godine gospodarski subjekt ne dostavi Izvješće o iskorištenim 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ovrat sredstava potrebno je izvršiti u roku od 15 dana od dana upućivanja zahtjeva Općine Kloštar Ivanić za povratom sredstava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ospodarski subjekti dužni su do kraja poslovne godine na obrascu dostaviti završno izvješće o iskorištenim sredstvima subvencije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Članak 8.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"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Program </w:t>
      </w:r>
      <w:r>
        <w:rPr>
          <w:bCs/>
          <w:sz w:val="24"/>
          <w:szCs w:val="24"/>
          <w:shd w:fill="FFFFFF" w:val="clear"/>
        </w:rPr>
        <w:t xml:space="preserve">poticanja </w:t>
      </w:r>
      <w:r>
        <w:rPr>
          <w:bCs/>
          <w:sz w:val="24"/>
          <w:szCs w:val="24"/>
        </w:rPr>
        <w:t>poduzetništva Općine Kloštar Ivanić za 2026. godinu</w:t>
      </w:r>
      <w:r>
        <w:rPr>
          <w:sz w:val="24"/>
          <w:szCs w:val="24"/>
        </w:rPr>
        <w:t xml:space="preserve"> stupa na snagu 01. siječnja 2026. godine, a objavit će se u „Glasniku Zagrebačke županije“ .</w:t>
      </w:r>
    </w:p>
    <w:p>
      <w:pPr>
        <w:pStyle w:val="Header"/>
        <w:tabs>
          <w:tab w:val="clear" w:pos="708"/>
          <w:tab w:val="left" w:pos="8647" w:leader="none"/>
          <w:tab w:val="left" w:pos="8931" w:leader="none"/>
        </w:tabs>
        <w:ind w:left="67" w:right="27" w:firstLine="6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LASA: 311-01/25-01/0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RBROJ: 238-14-01-25-2</w:t>
      </w:r>
    </w:p>
    <w:p>
      <w:pPr>
        <w:pStyle w:val="Normal"/>
        <w:jc w:val="both"/>
        <w:rPr/>
      </w:pPr>
      <w:r>
        <w:rPr>
          <w:sz w:val="24"/>
          <w:szCs w:val="24"/>
        </w:rPr>
        <w:t>Kloštar Ivanić, 17.12.2025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PUBLIKA HRVATS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GREBAČKA ŽUPAN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A KLOŠTAR IVANI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PĆINSKO VIJEĆ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PREDSJEDNIK OPĆINSKOG VIJEĆA</w:t>
      </w:r>
    </w:p>
    <w:p>
      <w:pPr>
        <w:pStyle w:val="Normal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 xml:space="preserve">         </w:t>
      </w:r>
      <w:r>
        <w:rPr>
          <w:sz w:val="24"/>
          <w:szCs w:val="24"/>
          <w:lang w:val="en-AU"/>
        </w:rPr>
        <w:t>OPĆINE KLOŠTAR IVANIĆ:</w:t>
      </w:r>
    </w:p>
    <w:p>
      <w:pPr>
        <w:pStyle w:val="Normal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 xml:space="preserve">                                                                                         </w:t>
      </w:r>
      <w:r>
        <w:rPr>
          <w:sz w:val="24"/>
          <w:szCs w:val="24"/>
          <w:lang w:val="en-AU"/>
        </w:rPr>
        <w:t>Krešimir Bunjevac</w:t>
      </w:r>
    </w:p>
    <w:p>
      <w:pPr>
        <w:pStyle w:val="Normal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Cs w:val="20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03:00Z</dcterms:created>
  <dc:creator>marzic_vesna</dc:creator>
  <dc:description/>
  <cp:keywords/>
  <dc:language>en-US</dc:language>
  <cp:lastModifiedBy>Katarina Salopek</cp:lastModifiedBy>
  <cp:lastPrinted>2023-11-10T08:19:00Z</cp:lastPrinted>
  <dcterms:modified xsi:type="dcterms:W3CDTF">2025-12-24T15:06:00Z</dcterms:modified>
  <cp:revision>13</cp:revision>
  <dc:subject/>
  <dc:title/>
</cp:coreProperties>
</file>